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Set a Goal Successfull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oal setting and planning are the two essential factors to get the results you desire. Making up your mind is the primary step when you want to achieve something. You may work hard throughout the day, but if you do not have the focus, that end goal, all your hard work goes to waste. Even though you can find many resources over the Internet on how to set a goal, but it is personal experience that teaches you better than any books or resources. However, still here are some tips on how to set a goal that will help you to some ext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rst, you have to be an optimistic person to achieve your goal. You have to hop for the positive and keep faith in you. If you have any doubts, write them down in a piece of paper and try to come to a solution. If you cannot find the solution yourself, then take help of close ones or those who have expertise in the nich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cond, you have to visualize your wanting. Visualizations can instill confidence in you and only then you will have the “Go and Get it” attitude. Visualizations bring you closer to your wanting. You also need to visualize your steps in order to get the desired results. Analyze the risks involved in the tasks as well as the benefits involved. You must know the ratio between the benefit and ris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rd, jot down your goals on a piece of paper. You must write both your short-term goals as well as long-term goals. For example, if you want to complete a certain task tomorrow, write that down and write the goal you have set after a year. Write everything in a proper table format. A haphazard writing will make you more obfuscated in your daily life and you will end up diverted from your goal. Therefore, write down everything neatly so that anyone can understand by just looking at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take action. Only if you set the goal without taking any action, it leads nowhere. Hence, take the actions that will make you reach closer towards your goal. Think positively and take positive steps. However, before taking any step, analyze the situation once again as to whether that step is appropriate or no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 top it all, enjoy the work you do while reaching towards your goal. That way you will not feel the pressure and even reach your goal happily.</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54:00Z</dcterms:created>
  <dc:creator>iDNA</dc:creator>
  <dc:description/>
  <cp:keywords/>
  <dc:language>en-US</dc:language>
  <cp:lastModifiedBy>NEIL</cp:lastModifiedBy>
  <dcterms:modified xsi:type="dcterms:W3CDTF">2011-04-04T14:56:00Z</dcterms:modified>
  <cp:revision>2</cp:revision>
  <dc:subject/>
  <dc:title/>
</cp:coreProperties>
</file>